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4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23» марта   2012г.</w:t>
      </w:r>
    </w:p>
    <w:p>
      <w:pPr>
        <w:pStyle w:val="Style1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овощей  на апрель месяц  2012г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2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23  марта  2012г. 11 часов 00 минут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с     победителем в проведении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4.2012г. до 30.04.2012г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43 944,00 рубля.  В цену договора включены все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2» марта 2012г 16 ч 00 минут, п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41 990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45 800,00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41 990,00 руб.  поступило  от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Симонян Ваан Рафикович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овощей на апрель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яц 2012г.  ИП Симонян Ваан Рафикович и заключить с  данным поставщиком договор 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 41 990,00 рублей.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692531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23.03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9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2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character" w:styleId="Style11">
    <w:name w:val=" Знак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Computer</cp:lastModifiedBy>
  <cp:lastPrinted>2012-04-06T14:01:00Z</cp:lastPrinted>
  <dcterms:modified xsi:type="dcterms:W3CDTF">2012-04-06T08:03:00Z</dcterms:modified>
  <cp:revision>28</cp:revision>
  <dc:subject/>
  <dc:title>СОГЛАСОВАНО</dc:title>
</cp:coreProperties>
</file>